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CIG </w:t>
            </w:r>
          </w:p>
          <w:p>
            <w:pPr>
              <w:pStyle w:val="Normal"/>
              <w:rPr>
                <w:rFonts w:ascii="Arial" w:hAnsi="Arial" w:cs="Arial"/>
                <w:b/>
                <w:b/>
                <w:sz w:val="14"/>
                <w:szCs w:val="14"/>
              </w:rPr>
            </w:pPr>
            <w:r>
              <w:rPr>
                <w:rFonts w:cs="Arial" w:ascii="Arial" w:hAnsi="Arial"/>
                <w:b/>
                <w:sz w:val="14"/>
                <w:szCs w:val="14"/>
              </w:rPr>
              <w:t>CUP (ove previsto)</w:t>
            </w:r>
          </w:p>
          <w:p>
            <w:pPr>
              <w:pStyle w:val="Normal"/>
              <w:spacing w:before="120" w:after="120"/>
              <w:rPr>
                <w:rFonts w:ascii="Arial" w:hAnsi="Arial" w:cs="Arial"/>
                <w:b/>
                <w:b/>
                <w:sz w:val="14"/>
                <w:szCs w:val="14"/>
              </w:rPr>
            </w:pPr>
            <w:r>
              <w:rPr>
                <w:rFonts w:cs="Arial" w:ascii="Arial" w:hAnsi="Arial"/>
                <w:b/>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993693060B]</w:t>
            </w:r>
          </w:p>
          <w:p>
            <w:pPr>
              <w:pStyle w:val="Normal"/>
              <w:rPr>
                <w:rFonts w:ascii="Arial" w:hAnsi="Arial" w:cs="Arial"/>
                <w:b/>
                <w:b/>
                <w:sz w:val="14"/>
                <w:szCs w:val="14"/>
              </w:rPr>
            </w:pPr>
            <w:r>
              <w:rPr>
                <w:rFonts w:cs="Arial" w:ascii="Arial" w:hAnsi="Arial"/>
                <w:b/>
                <w:sz w:val="14"/>
                <w:szCs w:val="14"/>
              </w:rPr>
              <w:t>[  ]</w:t>
            </w:r>
          </w:p>
          <w:p>
            <w:pPr>
              <w:pStyle w:val="Normal"/>
              <w:spacing w:before="120" w:after="120"/>
              <w:rPr>
                <w:rFonts w:ascii="Arial" w:hAnsi="Arial" w:cs="Arial"/>
                <w:b/>
                <w:b/>
                <w:sz w:val="14"/>
                <w:szCs w:val="14"/>
              </w:rPr>
            </w:pPr>
            <w:r>
              <w:rPr>
                <w:rFonts w:cs="Arial" w:ascii="Arial" w:hAnsi="Arial"/>
                <w:b/>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482" w:type="dxa"/>
        <w:jc w:val="left"/>
        <w:tblInd w:w="-1281" w:type="dxa"/>
        <w:tblLayout w:type="fixed"/>
        <w:tblCellMar>
          <w:top w:w="0" w:type="dxa"/>
          <w:left w:w="93" w:type="dxa"/>
          <w:bottom w:w="0" w:type="dxa"/>
          <w:right w:w="108" w:type="dxa"/>
        </w:tblCellMar>
      </w:tblPr>
      <w:tblGrid>
        <w:gridCol w:w="7655"/>
        <w:gridCol w:w="3827"/>
      </w:tblGrid>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Testo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826" w:hRule="atLeast"/>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Testo1 Copy 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120" w:after="120"/>
              <w:ind w:left="0" w:right="0" w:hanging="0"/>
              <w:rPr/>
            </w:pPr>
            <w:r>
              <w:fldChar w:fldCharType="begin">
                <w:ffData>
                  <w:name w:val="Testo1 Copy 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fldChar w:fldCharType="begin">
                <w:ffData>
                  <w:name w:val="Testo1 Copy 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1184" w:hRule="atLeast"/>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Testo1 Copy 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ind w:left="0" w:right="0" w:hanging="0"/>
              <w:rPr>
                <w:rFonts w:ascii="Arial" w:hAnsi="Arial" w:cs="Arial"/>
                <w:sz w:val="14"/>
                <w:szCs w:val="14"/>
              </w:rPr>
            </w:pPr>
            <w:r>
              <w:fldChar w:fldCharType="begin">
                <w:ffData>
                  <w:name w:val="Testo1 Copy 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ind w:left="0" w:right="0" w:hanging="0"/>
              <w:rPr>
                <w:rFonts w:ascii="Arial" w:hAnsi="Arial" w:cs="Arial"/>
                <w:sz w:val="14"/>
                <w:szCs w:val="14"/>
              </w:rPr>
            </w:pPr>
            <w:r>
              <w:fldChar w:fldCharType="begin">
                <w:ffData>
                  <w:name w:val="Testo1 Copy 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120" w:after="120"/>
              <w:ind w:left="0" w:right="0" w:hanging="0"/>
              <w:rPr/>
            </w:pPr>
            <w:r>
              <w:fldChar w:fldCharType="begin">
                <w:ffData>
                  <w:name w:val="Testo1 Copy 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 w:name="__Fieldmark__8_607863115"/>
            <w:bookmarkStart w:id="2" w:name="__Fieldmark__8_607863115"/>
            <w:bookmarkEnd w:id="2"/>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 w:name="__Fieldmark__9_607863115"/>
            <w:bookmarkStart w:id="4" w:name="__Fieldmark__9_607863115"/>
            <w:bookmarkEnd w:id="4"/>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 w:name="__Fieldmark__10_607863115"/>
            <w:bookmarkStart w:id="6" w:name="__Fieldmark__10_607863115"/>
            <w:bookmarkEnd w:id="6"/>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 w:name="__Fieldmark__11_607863115"/>
            <w:bookmarkStart w:id="8" w:name="__Fieldmark__11_607863115"/>
            <w:bookmarkEnd w:id="8"/>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fldChar w:fldCharType="begin">
                <w:ffData>
                  <w:name w:val="Testo1 Copy 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fldChar w:fldCharType="begin">
                <w:ffData>
                  <w:name w:val="Testo1 Copy 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 w:name="__Fieldmark__14_607863115"/>
            <w:bookmarkStart w:id="10" w:name="__Fieldmark__14_607863115"/>
            <w:bookmarkEnd w:id="10"/>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 w:name="__Fieldmark__15_607863115"/>
            <w:bookmarkStart w:id="12" w:name="__Fieldmark__15_607863115"/>
            <w:bookmarkEnd w:id="12"/>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sz w:val="15"/>
                <w:szCs w:val="15"/>
              </w:rPr>
              <w:t xml:space="preserv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 w:name="__Fieldmark__16_607863115"/>
            <w:bookmarkStart w:id="14" w:name="__Fieldmark__16_607863115"/>
            <w:bookmarkEnd w:id="14"/>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rPr>
                <w:rFonts w:ascii="Arial" w:hAnsi="Arial" w:cs="Arial"/>
                <w:sz w:val="14"/>
                <w:szCs w:val="14"/>
              </w:rPr>
            </w:pPr>
            <w:r>
              <w:fldChar w:fldCharType="begin">
                <w:ffData>
                  <w:name w:val="Testo1 Copy 1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0" w:after="0"/>
              <w:ind w:left="318"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z w:val="14"/>
                <w:szCs w:val="14"/>
              </w:rPr>
            </w:pPr>
            <w:r>
              <w:rPr>
                <w:rFonts w:eastAsia="Arial" w:cs="Arial" w:ascii="Arial" w:hAnsi="Arial"/>
                <w:color w:val="000000"/>
                <w:sz w:val="14"/>
                <w:szCs w:val="14"/>
              </w:rPr>
              <w:t xml:space="preserve">        </w:t>
            </w:r>
            <w:r>
              <w:fldChar w:fldCharType="begin">
                <w:ffData>
                  <w:name w:val="Testo1 Copy 1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 xml:space="preserve">c)     </w:t>
            </w:r>
            <w:r>
              <w:fldChar w:fldCharType="begin">
                <w:ffData>
                  <w:name w:val="Testo1 Copy 1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br/>
              <w:br/>
              <w:t xml:space="preserve">d)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 w:name="__Fieldmark__20_607863115"/>
            <w:bookmarkStart w:id="16" w:name="__Fieldmark__20_607863115"/>
            <w:bookmarkEnd w:id="16"/>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 w:name="__Fieldmark__21_607863115"/>
            <w:bookmarkStart w:id="18" w:name="__Fieldmark__21_607863115"/>
            <w:bookmarkEnd w:id="18"/>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 xml:space="preserve">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 w:name="__Fieldmark__22_607863115"/>
            <w:bookmarkStart w:id="20" w:name="__Fieldmark__22_607863115"/>
            <w:bookmarkEnd w:id="20"/>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 w:name="__Fieldmark__23_607863115"/>
            <w:bookmarkStart w:id="22" w:name="__Fieldmark__23_607863115"/>
            <w:bookmarkEnd w:id="22"/>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br/>
              <w:br/>
              <w:br/>
              <w:t xml:space="preserve">(indirizzo web, autorità o organismo di emanazione, riferimento preciso della documentazione) </w:t>
            </w:r>
          </w:p>
          <w:p>
            <w:pPr>
              <w:pStyle w:val="Text1"/>
              <w:spacing w:before="0" w:after="120"/>
              <w:ind w:left="0" w:right="0" w:hanging="0"/>
              <w:rPr/>
            </w:pPr>
            <w:r>
              <w:fldChar w:fldCharType="begin">
                <w:ffData>
                  <w:name w:val="Testo1 Copy 1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771" w:hRule="atLeast"/>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 w:name="__Fieldmark__25_607863115"/>
            <w:bookmarkStart w:id="24" w:name="__Fieldmark__25_607863115"/>
            <w:bookmarkEnd w:id="24"/>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 w:name="__Fieldmark__26_607863115"/>
            <w:bookmarkStart w:id="26" w:name="__Fieldmark__26_607863115"/>
            <w:bookmarkEnd w:id="26"/>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 w:name="__Fieldmark__27_607863115"/>
            <w:bookmarkStart w:id="28" w:name="__Fieldmark__27_607863115"/>
            <w:bookmarkEnd w:id="28"/>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9" w:name="__Fieldmark__28_607863115"/>
            <w:bookmarkStart w:id="30" w:name="__Fieldmark__28_607863115"/>
            <w:bookmarkEnd w:id="30"/>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p>
            <w:pPr>
              <w:pStyle w:val="Text1"/>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numPr>
                <w:ilvl w:val="0"/>
                <w:numId w:val="11"/>
              </w:numPr>
              <w:spacing w:before="0" w:after="0"/>
              <w:ind w:left="318" w:right="0" w:hanging="360"/>
              <w:rPr/>
            </w:pPr>
            <w:r>
              <w:fldChar w:fldCharType="begin">
                <w:ffData>
                  <w:name w:val="Testo1 Copy 1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 xml:space="preserve">b)    (indirizzo web, autorità o organismo di emanazione,  riferimento preciso della documentazione): </w:t>
            </w:r>
          </w:p>
          <w:p>
            <w:pPr>
              <w:pStyle w:val="Text1"/>
              <w:tabs>
                <w:tab w:val="clear" w:pos="708"/>
                <w:tab w:val="left" w:pos="318" w:leader="none"/>
              </w:tabs>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fldChar w:fldCharType="begin">
                <w:ffData>
                  <w:name w:val="Testo1 Copy 1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 xml:space="preserve">c)     </w:t>
            </w:r>
            <w:r>
              <w:fldChar w:fldCharType="begin">
                <w:ffData>
                  <w:name w:val="Testo1 Copy 1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br/>
            </w:r>
          </w:p>
          <w:p>
            <w:pPr>
              <w:pStyle w:val="Text1"/>
              <w:ind w:left="0" w:right="0" w:hanging="0"/>
              <w:rPr/>
            </w:pPr>
            <w:r>
              <w:rPr>
                <w:rFonts w:cs="Arial" w:ascii="Arial" w:hAnsi="Arial"/>
                <w:color w:val="000000"/>
                <w:sz w:val="14"/>
                <w:szCs w:val="14"/>
              </w:rPr>
              <w:t xml:space="preserve">d)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1" w:name="__Fieldmark__32_607863115"/>
            <w:bookmarkStart w:id="32" w:name="__Fieldmark__32_607863115"/>
            <w:bookmarkEnd w:id="32"/>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3" w:name="__Fieldmark__33_607863115"/>
            <w:bookmarkStart w:id="34" w:name="__Fieldmark__33_607863115"/>
            <w:bookmarkEnd w:id="34"/>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rHeight w:val="594" w:hRule="atLeast"/>
        </w:trPr>
        <w:tc>
          <w:tcPr>
            <w:tcW w:w="1148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5" w:name="__Fieldmark__34_607863115"/>
            <w:bookmarkStart w:id="36" w:name="__Fieldmark__34_607863115"/>
            <w:bookmarkEnd w:id="36"/>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7" w:name="__Fieldmark__35_607863115"/>
            <w:bookmarkStart w:id="38" w:name="__Fieldmark__35_607863115"/>
            <w:bookmarkEnd w:id="38"/>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tc>
      </w:tr>
      <w:tr>
        <w:trPr/>
        <w:tc>
          <w:tcPr>
            <w:tcW w:w="11482"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 xml:space="preserve">a): </w:t>
            </w:r>
            <w:r>
              <w:fldChar w:fldCharType="begin">
                <w:ffData>
                  <w:name w:val="Testo1 Copy 1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5"/>
                <w:szCs w:val="15"/>
              </w:rPr>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 xml:space="preserve">b): </w:t>
            </w:r>
            <w:r>
              <w:fldChar w:fldCharType="begin">
                <w:ffData>
                  <w:name w:val="Testo1 Copy 1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5"/>
                <w:szCs w:val="15"/>
              </w:rPr>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xml:space="preserve">c): </w:t>
            </w:r>
            <w:r>
              <w:fldChar w:fldCharType="begin">
                <w:ffData>
                  <w:name w:val="Testo1 Copy 1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4"/>
                <w:szCs w:val="14"/>
              </w:rPr>
            </w:pPr>
            <w:r>
              <w:rPr>
                <w:rFonts w:cs="Arial" w:ascii="Arial" w:hAnsi="Arial"/>
                <w:color w:val="000000"/>
                <w:sz w:val="15"/>
                <w:szCs w:val="15"/>
              </w:rPr>
              <w:t xml:space="preserve">d): </w:t>
            </w:r>
            <w:r>
              <w:fldChar w:fldCharType="begin">
                <w:ffData>
                  <w:name w:val="Testo1 Copy 2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6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fldChar w:fldCharType="begin">
                <w:ffData>
                  <w:name w:val="Testo1 Copy 2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r>
          </w:p>
          <w:p>
            <w:pPr>
              <w:pStyle w:val="Normal"/>
              <w:spacing w:before="40" w:after="40"/>
              <w:rPr>
                <w:rFonts w:ascii="Arial" w:hAnsi="Arial" w:cs="Arial"/>
                <w:sz w:val="14"/>
                <w:szCs w:val="14"/>
              </w:rPr>
            </w:pPr>
            <w:r>
              <w:rPr>
                <w:rFonts w:cs="Arial" w:ascii="Arial" w:hAnsi="Arial"/>
                <w:sz w:val="14"/>
                <w:szCs w:val="14"/>
              </w:rP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Testo1 Copy 2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0"/>
              <w:rPr/>
            </w:pPr>
            <w:r>
              <w:fldChar w:fldCharType="begin">
                <w:ffData>
                  <w:name w:val="Testo1 Copy 2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2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4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Testo1 Copy 2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2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2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2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39" w:name="__Fieldmark__48_607863115"/>
            <w:bookmarkStart w:id="40" w:name="__Fieldmark__48_607863115"/>
            <w:bookmarkEnd w:id="40"/>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1" w:name="__Fieldmark__49_607863115"/>
            <w:bookmarkStart w:id="42" w:name="__Fieldmark__49_607863115"/>
            <w:bookmarkEnd w:id="42"/>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fldChar w:fldCharType="begin">
                <w:ffData>
                  <w:name w:val="Testo1 Copy 2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p>
          <w:p>
            <w:pPr>
              <w:pStyle w:val="Normal"/>
              <w:spacing w:before="120" w:after="240"/>
              <w:rPr>
                <w:color w:val="000000"/>
              </w:rPr>
            </w:pPr>
            <w:r>
              <w:fldChar w:fldCharType="begin">
                <w:ffData>
                  <w:name w:val="Testo1 Copy 3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w:t>
      </w:r>
      <w:r>
        <w:rPr/>
        <w:t>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3" w:name="__Fieldmark__52_607863115"/>
            <w:bookmarkStart w:id="44" w:name="__Fieldmark__52_607863115"/>
            <w:bookmarkEnd w:id="44"/>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5" w:name="__Fieldmark__53_607863115"/>
            <w:bookmarkStart w:id="46" w:name="__Fieldmark__53_607863115"/>
            <w:bookmarkEnd w:id="46"/>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rFonts w:ascii="Arial" w:hAnsi="Arial" w:cs="Arial"/>
                <w:b/>
                <w:b/>
                <w:color w:val="000000"/>
                <w:sz w:val="15"/>
                <w:szCs w:val="15"/>
              </w:rPr>
            </w:pPr>
            <w:r>
              <w:rPr>
                <w:rFonts w:cs="Arial" w:ascii="Arial" w:hAnsi="Arial"/>
                <w:color w:val="000000"/>
                <w:sz w:val="15"/>
                <w:szCs w:val="15"/>
              </w:rPr>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1 Copy 3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55_607863115"/>
            <w:bookmarkStart w:id="49" w:name="__Fieldmark__55_607863115"/>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56_607863115"/>
            <w:bookmarkStart w:id="51" w:name="__Fieldmark__56_607863115"/>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fldChar w:fldCharType="begin">
                <w:ffData>
                  <w:name w:val="Testo1 Copy 3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1 Copy 3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durata </w:t>
            </w:r>
            <w:r>
              <w:fldChar w:fldCharType="begin">
                <w:ffData>
                  <w:name w:val="Testo1 Copy 3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lettera comma 1, articolo 80 </w:t>
            </w:r>
            <w:r>
              <w:fldChar w:fldCharType="begin">
                <w:ffData>
                  <w:name w:val="Testo1 Copy 3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motivi: </w:t>
            </w:r>
            <w:r>
              <w:fldChar w:fldCharType="begin">
                <w:ffData>
                  <w:name w:val="Testo1 Copy 3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1 Copy 3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w:t>
            </w:r>
            <w:r>
              <w:fldChar w:fldCharType="begin">
                <w:ffData>
                  <w:name w:val="Testo1 Copy 3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 lettera comma 1, articolo 80 </w:t>
            </w:r>
            <w:r>
              <w:fldChar w:fldCharType="begin">
                <w:ffData>
                  <w:name w:val="Testo1 Copy 3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65_607863115"/>
            <w:bookmarkStart w:id="53" w:name="__Fieldmark__65_607863115"/>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66_607863115"/>
            <w:bookmarkStart w:id="55" w:name="__Fieldmark__66_607863115"/>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5"/>
                <w:szCs w:val="15"/>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67_607863115"/>
            <w:bookmarkStart w:id="57" w:name="__Fieldmark__67_607863115"/>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68_607863115"/>
            <w:bookmarkStart w:id="59" w:name="__Fieldmark__68_607863115"/>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69_607863115"/>
            <w:bookmarkStart w:id="61" w:name="__Fieldmark__69_607863115"/>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0_607863115"/>
            <w:bookmarkStart w:id="63" w:name="__Fieldmark__70_607863115"/>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71_607863115"/>
            <w:bookmarkStart w:id="65" w:name="__Fieldmark__71_607863115"/>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72_607863115"/>
            <w:bookmarkStart w:id="67" w:name="__Fieldmark__72_607863115"/>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73_607863115"/>
            <w:bookmarkStart w:id="69" w:name="__Fieldmark__73_607863115"/>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74_607863115"/>
            <w:bookmarkStart w:id="71" w:name="__Fieldmark__74_607863115"/>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75_607863115"/>
            <w:bookmarkStart w:id="73" w:name="__Fieldmark__75_607863115"/>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76_607863115"/>
            <w:bookmarkStart w:id="75" w:name="__Fieldmark__76_607863115"/>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1 Copy 4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1 Copy 4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1 Copy 4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80_607863115"/>
            <w:bookmarkStart w:id="77" w:name="__Fieldmark__80_607863115"/>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81_607863115"/>
            <w:bookmarkStart w:id="79" w:name="__Fieldmark__81_607863115"/>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4"/>
                <w:szCs w:val="14"/>
              </w:rPr>
            </w:pPr>
            <w:r>
              <w:rPr>
                <w:rFonts w:cs="Arial" w:ascii="Arial" w:hAnsi="Arial"/>
                <w:color w:val="000000"/>
                <w:sz w:val="15"/>
                <w:szCs w:val="15"/>
              </w:rPr>
              <w:t xml:space="preserve">a) </w:t>
            </w:r>
            <w:r>
              <w:fldChar w:fldCharType="begin">
                <w:ffData>
                  <w:name w:val="Testo1 Copy 4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5"/>
                <w:szCs w:val="15"/>
              </w:rPr>
              <w:br/>
            </w:r>
          </w:p>
          <w:p>
            <w:pPr>
              <w:pStyle w:val="Normal"/>
              <w:spacing w:before="120" w:after="0"/>
              <w:rPr>
                <w:rFonts w:ascii="Arial" w:hAnsi="Arial" w:cs="Arial"/>
                <w:color w:val="000000"/>
                <w:sz w:val="14"/>
                <w:szCs w:val="14"/>
              </w:rPr>
            </w:pPr>
            <w:r>
              <w:rPr>
                <w:rFonts w:cs="Arial" w:ascii="Arial" w:hAnsi="Arial"/>
                <w:color w:val="000000"/>
                <w:sz w:val="15"/>
                <w:szCs w:val="15"/>
              </w:rPr>
              <w:t xml:space="preserve">b) </w:t>
            </w:r>
            <w:r>
              <w:fldChar w:fldCharType="begin">
                <w:ffData>
                  <w:name w:val="Testo1 Copy 4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84_607863115"/>
            <w:bookmarkStart w:id="81" w:name="__Fieldmark__84_607863115"/>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85_607863115"/>
            <w:bookmarkStart w:id="83" w:name="__Fieldmark__85_607863115"/>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86_607863115"/>
            <w:bookmarkStart w:id="85" w:name="__Fieldmark__86_607863115"/>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87_607863115"/>
            <w:bookmarkStart w:id="87" w:name="__Fieldmark__87_607863115"/>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1 Copy 4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1 Copy 4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1 Copy 4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91_607863115"/>
            <w:bookmarkStart w:id="89" w:name="__Fieldmark__91_607863115"/>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92_607863115"/>
            <w:bookmarkStart w:id="91" w:name="__Fieldmark__92_607863115"/>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1 Copy 4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color w:val="000000"/>
                <w:sz w:val="15"/>
                <w:szCs w:val="15"/>
              </w:rPr>
              <w:t xml:space="preserve">a) </w:t>
            </w:r>
            <w:r>
              <w:fldChar w:fldCharType="begin">
                <w:ffData>
                  <w:name w:val="Testo1 Copy 4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5"/>
                <w:szCs w:val="15"/>
              </w:rPr>
              <w:br/>
            </w:r>
          </w:p>
          <w:p>
            <w:pPr>
              <w:pStyle w:val="Normal"/>
              <w:spacing w:before="120" w:after="0"/>
              <w:rPr>
                <w:rFonts w:ascii="Arial" w:hAnsi="Arial" w:cs="Arial"/>
                <w:color w:val="000000"/>
                <w:sz w:val="14"/>
                <w:szCs w:val="14"/>
              </w:rPr>
            </w:pPr>
            <w:r>
              <w:rPr>
                <w:rFonts w:cs="Arial" w:ascii="Arial" w:hAnsi="Arial"/>
                <w:color w:val="000000"/>
                <w:sz w:val="15"/>
                <w:szCs w:val="15"/>
              </w:rPr>
              <w:t xml:space="preserve">b) </w:t>
            </w:r>
            <w:r>
              <w:fldChar w:fldCharType="begin">
                <w:ffData>
                  <w:name w:val="Testo1 Copy 5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96_607863115"/>
            <w:bookmarkStart w:id="93" w:name="__Fieldmark__96_607863115"/>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97_607863115"/>
            <w:bookmarkStart w:id="95" w:name="__Fieldmark__97_607863115"/>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pPr>
            <w:r>
              <w:rPr>
                <w:rFonts w:cs="Arial" w:ascii="Arial" w:hAnsi="Arial"/>
                <w:color w:val="000000"/>
                <w:sz w:val="14"/>
                <w:szCs w:val="14"/>
              </w:rPr>
              <w:t xml:space="preserv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98_607863115"/>
            <w:bookmarkStart w:id="97" w:name="__Fieldmark__98_607863115"/>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99_607863115"/>
            <w:bookmarkStart w:id="99" w:name="__Fieldmark__99_607863115"/>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1 Copy 5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1 Copy 5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1 Copy 5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03_607863115"/>
            <w:bookmarkStart w:id="101" w:name="__Fieldmark__103_607863115"/>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04_607863115"/>
            <w:bookmarkStart w:id="103" w:name="__Fieldmark__104_607863115"/>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1 Copy 5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1 Copy 5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07_607863115"/>
            <w:bookmarkStart w:id="105" w:name="__Fieldmark__107_607863115"/>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08_607863115"/>
            <w:bookmarkStart w:id="107" w:name="__Fieldmark__108_607863115"/>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09_607863115"/>
            <w:bookmarkStart w:id="109" w:name="__Fieldmark__109_607863115"/>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10_607863115"/>
            <w:bookmarkStart w:id="111" w:name="__Fieldmark__110_607863115"/>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11_607863115"/>
            <w:bookmarkStart w:id="113" w:name="__Fieldmark__111_607863115"/>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12_607863115"/>
            <w:bookmarkStart w:id="115" w:name="__Fieldmark__112_607863115"/>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13_607863115"/>
            <w:bookmarkStart w:id="117" w:name="__Fieldmark__113_607863115"/>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14_607863115"/>
            <w:bookmarkStart w:id="119" w:name="__Fieldmark__114_607863115"/>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15_607863115"/>
            <w:bookmarkStart w:id="121" w:name="__Fieldmark__115_607863115"/>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16_607863115"/>
            <w:bookmarkStart w:id="123" w:name="__Fieldmark__116_607863115"/>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1 Copy 5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1 Copy 5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19_607863115"/>
            <w:bookmarkStart w:id="125" w:name="__Fieldmark__119_607863115"/>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20_607863115"/>
            <w:bookmarkStart w:id="127" w:name="__Fieldmark__120_607863115"/>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21_607863115"/>
            <w:bookmarkStart w:id="129" w:name="__Fieldmark__121_607863115"/>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22_607863115"/>
            <w:bookmarkStart w:id="131" w:name="__Fieldmark__122_607863115"/>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fldChar w:fldCharType="begin">
                <w:ffData>
                  <w:name w:val="Testo1 Copy 5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24_607863115"/>
            <w:bookmarkStart w:id="133" w:name="__Fieldmark__124_607863115"/>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25_607863115"/>
            <w:bookmarkStart w:id="135" w:name="__Fieldmark__125_607863115"/>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1 Copy 5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27_607863115"/>
            <w:bookmarkStart w:id="137" w:name="__Fieldmark__127_607863115"/>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28_607863115"/>
            <w:bookmarkStart w:id="139" w:name="__Fieldmark__128_607863115"/>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29_607863115"/>
            <w:bookmarkStart w:id="141" w:name="__Fieldmark__129_607863115"/>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30_607863115"/>
            <w:bookmarkStart w:id="143" w:name="__Fieldmark__130_607863115"/>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31_607863115"/>
            <w:bookmarkStart w:id="145" w:name="__Fieldmark__131_607863115"/>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32_607863115"/>
            <w:bookmarkStart w:id="147" w:name="__Fieldmark__132_607863115"/>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33_607863115"/>
            <w:bookmarkStart w:id="149" w:name="__Fieldmark__133_607863115"/>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34_607863115"/>
            <w:bookmarkStart w:id="151" w:name="__Fieldmark__134_607863115"/>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35_607863115"/>
            <w:bookmarkStart w:id="153" w:name="__Fieldmark__135_607863115"/>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36_607863115"/>
            <w:bookmarkStart w:id="155" w:name="__Fieldmark__136_607863115"/>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1 Copy 6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38_607863115"/>
            <w:bookmarkStart w:id="157" w:name="__Fieldmark__138_607863115"/>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39_607863115"/>
            <w:bookmarkStart w:id="159" w:name="__Fieldmark__139_607863115"/>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br/>
              <w:b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Testo1 Copy 6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41_607863115"/>
            <w:bookmarkStart w:id="161" w:name="__Fieldmark__141_607863115"/>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42_607863115"/>
            <w:bookmarkStart w:id="163" w:name="__Fieldmark__142_607863115"/>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43_607863115"/>
            <w:bookmarkStart w:id="165" w:name="__Fieldmark__143_607863115"/>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44_607863115"/>
            <w:bookmarkStart w:id="167" w:name="__Fieldmark__144_607863115"/>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45_607863115"/>
            <w:bookmarkStart w:id="169" w:name="__Fieldmark__145_607863115"/>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46_607863115"/>
            <w:bookmarkStart w:id="171" w:name="__Fieldmark__146_607863115"/>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47_607863115"/>
            <w:bookmarkStart w:id="173" w:name="__Fieldmark__147_607863115"/>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48_607863115"/>
            <w:bookmarkStart w:id="175" w:name="__Fieldmark__148_607863115"/>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4"/>
                <w:szCs w:val="14"/>
              </w:rPr>
            </w:pPr>
            <w:r>
              <w:fldChar w:fldCharType="begin">
                <w:ffData>
                  <w:name w:val="Testo1 Copy 6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50_607863115"/>
            <w:bookmarkStart w:id="177" w:name="__Fieldmark__150_607863115"/>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51_607863115"/>
            <w:bookmarkStart w:id="179" w:name="__Fieldmark__151_607863115"/>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r>
          </w:p>
          <w:p>
            <w:pPr>
              <w:pStyle w:val="Normal"/>
              <w:spacing w:before="0" w:after="0"/>
              <w:rPr>
                <w:rFonts w:ascii="Arial" w:hAnsi="Arial" w:cs="Arial"/>
                <w:color w:val="000000"/>
                <w:sz w:val="14"/>
                <w:szCs w:val="14"/>
              </w:rPr>
            </w:pPr>
            <w:r>
              <w:fldChar w:fldCharType="begin">
                <w:ffData>
                  <w:name w:val="Testo1 Copy 6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53_607863115"/>
            <w:bookmarkStart w:id="181" w:name="__Fieldmark__153_607863115"/>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54_607863115"/>
            <w:bookmarkStart w:id="183" w:name="__Fieldmark__154_607863115"/>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sz w:val="15"/>
                <w:szCs w:val="15"/>
              </w:rPr>
            </w:pPr>
            <w:r>
              <w:rPr>
                <w:rFonts w:cs="Arial" w:ascii="Arial" w:hAnsi="Arial"/>
                <w:sz w:val="15"/>
                <w:szCs w:val="15"/>
              </w:rP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0" w:after="0"/>
              <w:rPr>
                <w:rFonts w:ascii="Arial" w:hAnsi="Arial" w:cs="Arial"/>
                <w:color w:val="000000"/>
                <w:sz w:val="14"/>
                <w:szCs w:val="14"/>
              </w:rPr>
            </w:pPr>
            <w:r>
              <w:fldChar w:fldCharType="begin">
                <w:ffData>
                  <w:name w:val="Testo1 Copy 6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56_607863115"/>
            <w:bookmarkStart w:id="185" w:name="__Fieldmark__156_607863115"/>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57_607863115"/>
            <w:bookmarkStart w:id="187" w:name="__Fieldmark__157_607863115"/>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24"/>
              </w:rPr>
            </w:pPr>
            <w:r>
              <w:rPr>
                <w:rFonts w:cs="Arial" w:ascii="Arial" w:hAnsi="Arial"/>
                <w:color w:val="000000"/>
                <w:sz w:val="14"/>
                <w:szCs w:val="24"/>
              </w:rPr>
            </w:r>
          </w:p>
          <w:p>
            <w:pPr>
              <w:pStyle w:val="Normal"/>
              <w:widowControl/>
              <w:suppressAutoHyphens w:val="true"/>
              <w:bidi w:val="0"/>
              <w:spacing w:before="120" w:after="12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58_607863115"/>
            <w:bookmarkStart w:id="189" w:name="__Fieldmark__158_607863115"/>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59_607863115"/>
            <w:bookmarkStart w:id="191" w:name="__Fieldmark__159_607863115"/>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60_607863115"/>
            <w:bookmarkStart w:id="193" w:name="__Fieldmark__160_607863115"/>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61_607863115"/>
            <w:bookmarkStart w:id="195" w:name="__Fieldmark__161_607863115"/>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1 Copy 6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63_607863115"/>
            <w:bookmarkStart w:id="197" w:name="__Fieldmark__163_607863115"/>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64_607863115"/>
            <w:bookmarkStart w:id="199" w:name="__Fieldmark__164_607863115"/>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1 Copy 6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166_607863115"/>
            <w:bookmarkStart w:id="201" w:name="__Fieldmark__166_607863115"/>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167_607863115"/>
            <w:bookmarkStart w:id="203" w:name="__Fieldmark__167_607863115"/>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1 Copy 6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169_607863115"/>
            <w:bookmarkStart w:id="205" w:name="__Fieldmark__169_607863115"/>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170_607863115"/>
            <w:bookmarkStart w:id="207" w:name="__Fieldmark__170_607863115"/>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b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fldChar w:fldCharType="begin">
                <w:ffData>
                  <w:name w:val="Testo1 Copy 6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172_607863115"/>
            <w:bookmarkStart w:id="209" w:name="__Fieldmark__172_607863115"/>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173_607863115"/>
            <w:bookmarkStart w:id="211" w:name="__Fieldmark__173_607863115"/>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1 Copy 6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175_607863115"/>
            <w:bookmarkStart w:id="213" w:name="__Fieldmark__175_607863115"/>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176_607863115"/>
            <w:bookmarkStart w:id="215" w:name="__Fieldmark__176_607863115"/>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177_607863115"/>
            <w:bookmarkStart w:id="217" w:name="__Fieldmark__177_607863115"/>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1 Copy 7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jc w:val="both"/>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1 Copy 7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180_607863115"/>
            <w:bookmarkStart w:id="219" w:name="__Fieldmark__180_607863115"/>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181_607863115"/>
            <w:bookmarkStart w:id="221" w:name="__Fieldmark__181_607863115"/>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182_607863115"/>
            <w:bookmarkStart w:id="223" w:name="__Fieldmark__182_607863115"/>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183_607863115"/>
            <w:bookmarkStart w:id="225" w:name="__Fieldmark__183_607863115"/>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br/>
            </w:r>
          </w:p>
          <w:p>
            <w:pPr>
              <w:pStyle w:val="Normal"/>
              <w:rPr>
                <w:rFonts w:ascii="Arial" w:hAnsi="Arial" w:cs="Arial"/>
                <w:color w:val="000000"/>
                <w:sz w:val="14"/>
                <w:szCs w:val="14"/>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184_607863115"/>
            <w:bookmarkStart w:id="227" w:name="__Fieldmark__184_607863115"/>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185_607863115"/>
            <w:bookmarkStart w:id="229" w:name="__Fieldmark__185_607863115"/>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4"/>
                <w:szCs w:val="14"/>
              </w:rPr>
              <w:t xml:space="preserve">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fldChar w:fldCharType="begin">
                <w:ffData>
                  <w:name w:val="Testo1 Copy 7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187_607863115"/>
            <w:bookmarkStart w:id="231" w:name="__Fieldmark__187_607863115"/>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188_607863115"/>
            <w:bookmarkStart w:id="233" w:name="__Fieldmark__188_607863115"/>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189_607863115"/>
            <w:bookmarkStart w:id="235" w:name="__Fieldmark__189_607863115"/>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190_607863115"/>
            <w:bookmarkStart w:id="237" w:name="__Fieldmark__190_607863115"/>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191_607863115"/>
            <w:bookmarkStart w:id="239" w:name="__Fieldmark__191_607863115"/>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192_607863115"/>
            <w:bookmarkStart w:id="241" w:name="__Fieldmark__192_607863115"/>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color w:val="000000"/>
                <w:sz w:val="15"/>
                <w:szCs w:val="15"/>
              </w:rPr>
            </w:pPr>
            <w:r>
              <w:fldChar w:fldCharType="begin">
                <w:ffData>
                  <w:name w:val="Testo1 Copy 7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jc w:val="both"/>
              <w:rPr>
                <w:rFonts w:ascii="Arial" w:hAnsi="Arial" w:cs="Arial"/>
                <w:strike/>
                <w:color w:val="000000"/>
                <w:sz w:val="15"/>
                <w:szCs w:val="15"/>
              </w:rPr>
            </w:pPr>
            <w:r>
              <w:fldChar w:fldCharType="begin">
                <w:ffData>
                  <w:name w:val="Testo1 Copy 7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195_607863115"/>
            <w:bookmarkStart w:id="243" w:name="__Fieldmark__195_607863115"/>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4" w:name="__Fieldmark__196_607863115"/>
            <w:bookmarkStart w:id="245" w:name="__Fieldmark__196_607863115"/>
            <w:bookmarkEnd w:id="24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Testo1 Copy 7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6" w:name="__Fieldmark__198_607863115"/>
            <w:bookmarkStart w:id="247" w:name="__Fieldmark__198_607863115"/>
            <w:bookmarkEnd w:id="24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8" w:name="__Fieldmark__199_607863115"/>
            <w:bookmarkStart w:id="249" w:name="__Fieldmark__199_607863115"/>
            <w:bookmarkEnd w:id="24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w w:val="100"/>
                <w:sz w:val="15"/>
                <w:szCs w:val="15"/>
              </w:rP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jc w:val="both"/>
              <w:rPr>
                <w:rFonts w:ascii="Arial" w:hAnsi="Arial" w:cs="Arial"/>
                <w:strike/>
                <w:color w:val="000000"/>
                <w:sz w:val="15"/>
                <w:szCs w:val="15"/>
              </w:rPr>
            </w:pPr>
            <w:r>
              <w:fldChar w:fldCharType="begin">
                <w:ffData>
                  <w:name w:val="Testo1 Copy 7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esercizio: </w:t>
            </w:r>
            <w:r>
              <w:fldChar w:fldCharType="begin">
                <w:ffData>
                  <w:name w:val="Testo1 Copy 7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7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7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br/>
              <w:t xml:space="preserve">esercizio: </w:t>
            </w:r>
            <w:r>
              <w:fldChar w:fldCharType="begin">
                <w:ffData>
                  <w:name w:val="Testo1 Copy 8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8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8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r>
          </w:p>
          <w:p>
            <w:pPr>
              <w:pStyle w:val="Normal"/>
              <w:rPr/>
            </w:pPr>
            <w:r>
              <w:rPr>
                <w:rFonts w:cs="Arial" w:ascii="Arial" w:hAnsi="Arial"/>
                <w:sz w:val="15"/>
                <w:szCs w:val="15"/>
              </w:rPr>
              <w:t xml:space="preserve">esercizio: </w:t>
            </w:r>
            <w:r>
              <w:fldChar w:fldCharType="begin">
                <w:ffData>
                  <w:name w:val="Testo1 Copy 8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8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8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fldChar w:fldCharType="begin">
                <w:ffData>
                  <w:name w:val="Testo1 Copy 8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8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8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 Copy 8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esercizio: </w:t>
            </w:r>
            <w:r>
              <w:fldChar w:fldCharType="begin">
                <w:ffData>
                  <w:name w:val="Testo1 Copy 9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9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9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br/>
              <w:t xml:space="preserve">esercizio: </w:t>
            </w:r>
            <w:r>
              <w:fldChar w:fldCharType="begin">
                <w:ffData>
                  <w:name w:val="Testo1 Copy 9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9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9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r>
          </w:p>
          <w:p>
            <w:pPr>
              <w:pStyle w:val="Normal"/>
              <w:rPr/>
            </w:pPr>
            <w:r>
              <w:rPr>
                <w:rFonts w:cs="Arial" w:ascii="Arial" w:hAnsi="Arial"/>
                <w:sz w:val="15"/>
                <w:szCs w:val="15"/>
              </w:rPr>
              <w:t xml:space="preserve">esercizio: </w:t>
            </w:r>
            <w:r>
              <w:fldChar w:fldCharType="begin">
                <w:ffData>
                  <w:name w:val="Testo1 Copy 9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 xml:space="preserve">fatturato: </w:t>
            </w:r>
            <w:r>
              <w:fldChar w:fldCharType="begin">
                <w:ffData>
                  <w:name w:val="Testo1 Copy 9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9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fldChar w:fldCharType="begin">
                <w:ffData>
                  <w:name w:val="Testo1 Copy 9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0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0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 Copy 10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10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r>
            <w:r>
              <w:fldChar w:fldCharType="begin">
                <w:ffData>
                  <w:name w:val="Testo1 Copy 10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0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 Copy 10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10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fldChar w:fldCharType="begin">
                <w:ffData>
                  <w:name w:val="Testo1 Copy 10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sz w:val="15"/>
                <w:szCs w:val="15"/>
              </w:rPr>
              <w:t>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rFonts w:ascii="Arial" w:hAnsi="Arial" w:cs="Arial"/>
                <w:color w:val="000000"/>
                <w:sz w:val="14"/>
                <w:szCs w:val="14"/>
              </w:rPr>
            </w:pPr>
            <w:r>
              <w:fldChar w:fldCharType="begin">
                <w:ffData>
                  <w:name w:val="Testo1 Copy 10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 Copy 11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 Copy 11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50" w:name="_DV_M4300"/>
            <w:bookmarkStart w:id="251" w:name="_DV_M4301"/>
            <w:bookmarkEnd w:id="250"/>
            <w:bookmarkEnd w:id="251"/>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Numero di anni (periodo specificato nell'avviso o bando pertinente o nei documenti di gara): </w:t>
            </w:r>
            <w:r>
              <w:fldChar w:fldCharType="begin">
                <w:ffData>
                  <w:name w:val="Testo1 Copy 11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t xml:space="preserve">Lavori:  </w:t>
            </w:r>
            <w:r>
              <w:fldChar w:fldCharType="begin">
                <w:ffData>
                  <w:name w:val="Testo1 Copy 11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b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 Copy 11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 Copy 115"/>
                  <w:enabled/>
                  <w:calcOnExit w:val="0"/>
                  <w:textInput/>
                </w:ffData>
              </w:fldChar>
            </w:r>
            <w:r>
              <w:rPr>
                <w:sz w:val="15"/>
                <w:szCs w:val="15"/>
                <w:rFonts w:cs="Arial" w:ascii="Arial" w:hAnsi="Arial"/>
                <w:color w:val="000000"/>
              </w:rPr>
              <w:instrText xml:space="preserve"> FORMTEXT </w:instrText>
            </w:r>
            <w:r>
              <w:rPr>
                <w:rFonts w:cs="Arial" w:ascii="Arial" w:hAnsi="Arial"/>
                <w:color w:val="000000"/>
                <w:sz w:val="15"/>
                <w:szCs w:val="15"/>
              </w:rPr>
            </w:r>
            <w:r>
              <w:rPr>
                <w:sz w:val="15"/>
                <w:szCs w:val="15"/>
                <w:rFonts w:cs="Arial" w:ascii="Arial" w:hAnsi="Arial"/>
                <w:color w:val="000000"/>
              </w:rPr>
              <w:fldChar w:fldCharType="separate"/>
            </w:r>
            <w:r>
              <w:rPr>
                <w:rFonts w:cs="Arial" w:ascii="Arial" w:hAnsi="Arial"/>
                <w:color w:val="000000"/>
                <w:sz w:val="15"/>
                <w:szCs w:val="15"/>
              </w:rPr>
              <w:t>     </w:t>
            </w:r>
            <w:r/>
            <w:r>
              <w:rPr>
                <w:sz w:val="15"/>
                <w:szCs w:val="15"/>
                <w:rFonts w:cs="Arial" w:ascii="Arial" w:hAnsi="Arial"/>
                <w:color w:val="000000"/>
              </w:rPr>
              <w:fldChar w:fldCharType="end"/>
            </w:r>
            <w:r>
              <w:rPr>
                <w:rFonts w:cs="Arial" w:ascii="Arial" w:hAnsi="Arial"/>
                <w:color w:val="000000"/>
                <w:sz w:val="15"/>
                <w:szCs w:val="15"/>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11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11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11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11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2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br/>
              <w:br/>
              <w:br/>
            </w:r>
            <w:r>
              <w:fldChar w:fldCharType="begin">
                <w:ffData>
                  <w:name w:val="Testo1 Copy 12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2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2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2" w:name="__Fieldmark__248_607863115"/>
            <w:bookmarkStart w:id="253" w:name="__Fieldmark__248_607863115"/>
            <w:bookmarkEnd w:id="25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4" w:name="__Fieldmark__249_607863115"/>
            <w:bookmarkStart w:id="255" w:name="__Fieldmark__249_607863115"/>
            <w:bookmarkEnd w:id="25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 xml:space="preserve">a) </w:t>
            </w:r>
            <w:r>
              <w:fldChar w:fldCharType="begin">
                <w:ffData>
                  <w:name w:val="Testo1 Copy 12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r>
          </w:p>
          <w:p>
            <w:pPr>
              <w:pStyle w:val="Normal"/>
              <w:spacing w:before="120" w:after="120"/>
              <w:rPr/>
            </w:pPr>
            <w:r>
              <w:rPr>
                <w:rFonts w:cs="Arial" w:ascii="Arial" w:hAnsi="Arial"/>
                <w:sz w:val="15"/>
                <w:szCs w:val="15"/>
              </w:rPr>
              <w:br/>
              <w:t xml:space="preserve">b) </w:t>
            </w:r>
            <w:r>
              <w:fldChar w:fldCharType="begin">
                <w:ffData>
                  <w:name w:val="Testo1 Copy 12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2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 Copy 12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2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Testo1 Copy 12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3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 Copy 13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3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pPr>
            <w:r>
              <w:fldChar w:fldCharType="begin">
                <w:ffData>
                  <w:name w:val="Testo1 Copy 13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3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Testo1 Copy 13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3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fldChar w:fldCharType="begin">
                <w:ffData>
                  <w:name w:val="Testo1 Copy 13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fldChar w:fldCharType="begin">
                <w:ffData>
                  <w:name w:val="Testo1 Copy 13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3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4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6" w:name="__Fieldmark__267_607863115"/>
            <w:bookmarkStart w:id="257" w:name="__Fieldmark__267_607863115"/>
            <w:bookmarkEnd w:id="25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8" w:name="__Fieldmark__268_607863115"/>
            <w:bookmarkStart w:id="259" w:name="__Fieldmark__268_607863115"/>
            <w:bookmarkEnd w:id="25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sz w:val="15"/>
                <w:szCs w:val="15"/>
              </w:rP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0" w:name="__Fieldmark__269_607863115"/>
            <w:bookmarkStart w:id="261" w:name="__Fieldmark__269_607863115"/>
            <w:bookmarkEnd w:id="261"/>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2" w:name="__Fieldmark__270_607863115"/>
            <w:bookmarkStart w:id="263" w:name="__Fieldmark__270_607863115"/>
            <w:bookmarkEnd w:id="263"/>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 Copy 14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 xml:space="preserve">Se la documentazione pertinente è disponibile elettronicamente, </w:t>
            </w:r>
          </w:p>
          <w:p>
            <w:pPr>
              <w:pStyle w:val="Normal"/>
              <w:spacing w:before="0" w:after="0"/>
              <w:rPr>
                <w:rFonts w:ascii="Arial" w:hAnsi="Arial" w:cs="Arial"/>
                <w:sz w:val="15"/>
                <w:szCs w:val="15"/>
              </w:rPr>
            </w:pPr>
            <w:r>
              <w:rPr>
                <w:rFonts w:cs="Arial" w:ascii="Arial" w:hAnsi="Arial"/>
                <w:sz w:val="15"/>
                <w:szCs w:val="15"/>
              </w:rPr>
              <w:t>indicare:</w:t>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4" w:name="__Fieldmark__272_607863115"/>
            <w:bookmarkStart w:id="265" w:name="__Fieldmark__272_607863115"/>
            <w:bookmarkEnd w:id="265"/>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6" w:name="__Fieldmark__273_607863115"/>
            <w:bookmarkStart w:id="267" w:name="__Fieldmark__273_607863115"/>
            <w:bookmarkEnd w:id="267"/>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sz w:val="15"/>
                <w:szCs w:val="15"/>
              </w:rPr>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 Copy 14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fldChar w:fldCharType="begin">
                <w:ffData>
                  <w:name w:val="Testo1 Copy 14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 Copy 144"/>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5"/>
                <w:szCs w:val="15"/>
              </w:rPr>
              <w:b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 Copy 145"/>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w:t>
      </w:r>
      <w:r>
        <w:rPr/>
        <w:t>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8" w:name="__Fieldmark__278_607863115"/>
            <w:bookmarkStart w:id="269" w:name="__Fieldmark__278_607863115"/>
            <w:bookmarkEnd w:id="269"/>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0" w:name="__Fieldmark__279_607863115"/>
            <w:bookmarkStart w:id="271" w:name="__Fieldmark__279_607863115"/>
            <w:bookmarkEnd w:id="271"/>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w w:val="100"/>
                <w:sz w:val="15"/>
                <w:szCs w:val="15"/>
              </w:rPr>
              <w:br/>
              <w:br/>
              <w:br/>
              <w:br/>
              <w:br/>
            </w:r>
            <w:r>
              <w:fldChar w:fldCharType="begin">
                <w:ffData>
                  <w:name w:val="Testo1 Copy 146"/>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 Copy 147"/>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2" w:name="__Fieldmark__282_607863115"/>
            <w:bookmarkStart w:id="273" w:name="__Fieldmark__282_607863115"/>
            <w:bookmarkEnd w:id="273"/>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4" w:name="__Fieldmark__283_607863115"/>
            <w:bookmarkStart w:id="275" w:name="__Fieldmark__283_607863115"/>
            <w:bookmarkEnd w:id="275"/>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w w:val="100"/>
                <w:sz w:val="15"/>
                <w:szCs w:val="15"/>
              </w:rPr>
              <w:br/>
              <w:br/>
              <w:br/>
              <w:br/>
              <w:br/>
            </w:r>
            <w:r>
              <w:fldChar w:fldCharType="begin">
                <w:ffData>
                  <w:name w:val="Testo1 Copy 148"/>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 Copy 149"/>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 Copy 150"/>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br/>
              <w:br/>
              <w:br/>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6" w:name="__Fieldmark__287_607863115"/>
            <w:bookmarkStart w:id="277" w:name="__Fieldmark__287_607863115"/>
            <w:bookmarkEnd w:id="277"/>
            <w:r>
              <w:rPr>
                <w:rFonts w:cs="Arial" w:ascii="Arial" w:hAnsi="Arial"/>
                <w:color w:val="000000"/>
                <w:sz w:val="14"/>
                <w:szCs w:val="14"/>
              </w:rPr>
            </w:r>
            <w:r>
              <w:rPr>
                <w:sz w:val="14"/>
                <w:szCs w:val="14"/>
                <w:rFonts w:cs="Arial" w:ascii="Arial" w:hAnsi="Arial"/>
                <w:color w:val="000000"/>
              </w:rPr>
              <w:fldChar w:fldCharType="end"/>
            </w:r>
            <w:r>
              <w:rPr>
                <w:rFonts w:cs="Arial" w:ascii="Arial" w:hAnsi="Arial"/>
              </w:rPr>
              <w:t xml:space="preserve"> </w:t>
            </w:r>
            <w:r>
              <w:rPr>
                <w:rFonts w:cs="Arial" w:ascii="Arial" w:hAnsi="Arial"/>
                <w:sz w:val="14"/>
                <w:szCs w:val="14"/>
              </w:rPr>
              <w:t xml:space="preserve">Sì </w:t>
            </w:r>
            <w:r>
              <w:fldChar w:fldCharType="begin">
                <w:ffData>
                  <w:name w:val="Controllo1"/>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8" w:name="__Fieldmark__288_607863115"/>
            <w:bookmarkStart w:id="279" w:name="__Fieldmark__288_607863115"/>
            <w:bookmarkEnd w:id="279"/>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No</w:t>
            </w:r>
            <w:r>
              <w:rPr>
                <w:rFonts w:cs="Arial" w:ascii="Arial" w:hAnsi="Arial"/>
                <w:sz w:val="15"/>
                <w:szCs w:val="15"/>
              </w:rPr>
              <w:t xml:space="preserve">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 Copy 151"/>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color w:val="000000"/>
          <w:sz w:val="14"/>
          <w:szCs w:val="14"/>
        </w:rPr>
      </w:pPr>
      <w:r>
        <w:rPr>
          <w:rFonts w:cs="Arial" w:ascii="Arial" w:hAnsi="Arial"/>
          <w:sz w:val="14"/>
          <w:szCs w:val="14"/>
        </w:rPr>
        <w:t xml:space="preserve">Data, luogo  </w:t>
      </w:r>
      <w:r>
        <w:fldChar w:fldCharType="begin">
          <w:ffData>
            <w:name w:val="Testo1 Copy 152"/>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Pr>
          <w:rFonts w:cs="Arial" w:ascii="Arial" w:hAnsi="Arial"/>
          <w:color w:val="000000"/>
          <w:sz w:val="14"/>
          <w:szCs w:val="14"/>
        </w:rPr>
      </w:r>
      <w:r>
        <w:rPr>
          <w:sz w:val="14"/>
          <w:szCs w:val="14"/>
          <w:rFonts w:cs="Arial" w:ascii="Arial" w:hAnsi="Arial"/>
          <w:color w:val="000000"/>
        </w:rPr>
        <w:fldChar w:fldCharType="end"/>
      </w:r>
      <w:r>
        <w:rPr>
          <w:rFonts w:cs="Arial" w:ascii="Arial" w:hAnsi="Arial"/>
          <w:sz w:val="14"/>
          <w:szCs w:val="14"/>
        </w:rPr>
        <w:t xml:space="preserve"> </w:t>
      </w:r>
      <w:r>
        <w:fldChar w:fldCharType="begin">
          <w:ffData>
            <w:name w:val="Testo1 Copy 153"/>
            <w:enabled/>
            <w:calcOnExit w:val="0"/>
            <w:textInput/>
          </w:ffData>
        </w:fldChar>
      </w:r>
      <w:r>
        <w:rPr>
          <w:sz w:val="14"/>
          <w:szCs w:val="14"/>
          <w:rFonts w:cs="Arial" w:ascii="Arial" w:hAnsi="Arial"/>
          <w:color w:val="000000"/>
        </w:rPr>
        <w:instrText xml:space="preserve"> FORMTEXT </w:instrText>
      </w:r>
      <w:r>
        <w:rPr>
          <w:rFonts w:cs="Arial" w:ascii="Arial" w:hAnsi="Arial"/>
          <w:color w:val="000000"/>
          <w:sz w:val="14"/>
          <w:szCs w:val="14"/>
        </w:rPr>
      </w:r>
      <w:r>
        <w:rPr>
          <w:sz w:val="14"/>
          <w:szCs w:val="14"/>
          <w:rFonts w:cs="Arial" w:ascii="Arial" w:hAnsi="Arial"/>
          <w:color w:val="000000"/>
        </w:rPr>
        <w:fldChar w:fldCharType="separate"/>
      </w:r>
      <w:r>
        <w:rPr>
          <w:rFonts w:cs="Arial" w:ascii="Arial" w:hAnsi="Arial"/>
          <w:color w:val="000000"/>
          <w:sz w:val="14"/>
          <w:szCs w:val="14"/>
        </w:rPr>
        <w:t>     </w:t>
      </w:r>
      <w:r/>
      <w:r>
        <w:rPr>
          <w:sz w:val="14"/>
          <w:szCs w:val="14"/>
          <w:rFonts w:cs="Arial" w:ascii="Arial" w:hAnsi="Arial"/>
          <w:color w:val="000000"/>
        </w:rPr>
        <w:fldChar w:fldCharType="end"/>
      </w: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FIRMA DIGITALE</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80" w:name="_DV_C939"/>
      <w:bookmarkStart w:id="281" w:name="_DV_C939"/>
      <w:bookmarkEnd w:id="281"/>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6:57:00Z</dcterms:created>
  <dc:creator>Ciaravola Pietro</dc:creator>
  <dc:description/>
  <cp:keywords/>
  <dc:language>en-US</dc:language>
  <cp:lastModifiedBy>Granati, Chiara</cp:lastModifiedBy>
  <cp:lastPrinted>2019-08-29T11:31:00Z</cp:lastPrinted>
  <dcterms:modified xsi:type="dcterms:W3CDTF">2023-06-30T20:04: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be62b6ef-db1a-4e15-b1cb-16e3a6a11a3f_ActionId">
    <vt:lpwstr>5490aeff-e6ab-409d-bd9a-e9791d6be08a</vt:lpwstr>
  </property>
  <property fmtid="{D5CDD505-2E9C-101B-9397-08002B2CF9AE}" pid="5" name="MSIP_Label_be62b6ef-db1a-4e15-b1cb-16e3a6a11a3f_ContentBits">
    <vt:lpwstr>0</vt:lpwstr>
  </property>
  <property fmtid="{D5CDD505-2E9C-101B-9397-08002B2CF9AE}" pid="6" name="MSIP_Label_be62b6ef-db1a-4e15-b1cb-16e3a6a11a3f_Enabled">
    <vt:lpwstr>true</vt:lpwstr>
  </property>
  <property fmtid="{D5CDD505-2E9C-101B-9397-08002B2CF9AE}" pid="7" name="MSIP_Label_be62b6ef-db1a-4e15-b1cb-16e3a6a11a3f_Method">
    <vt:lpwstr>Privileged</vt:lpwstr>
  </property>
  <property fmtid="{D5CDD505-2E9C-101B-9397-08002B2CF9AE}" pid="8" name="MSIP_Label_be62b6ef-db1a-4e15-b1cb-16e3a6a11a3f_Name">
    <vt:lpwstr>sace_0002</vt:lpwstr>
  </property>
  <property fmtid="{D5CDD505-2E9C-101B-9397-08002B2CF9AE}" pid="9" name="MSIP_Label_be62b6ef-db1a-4e15-b1cb-16e3a6a11a3f_SetDate">
    <vt:lpwstr>2021-12-14T10:38:30Z</vt:lpwstr>
  </property>
  <property fmtid="{D5CDD505-2E9C-101B-9397-08002B2CF9AE}" pid="10" name="MSIP_Label_be62b6ef-db1a-4e15-b1cb-16e3a6a11a3f_SiteId">
    <vt:lpwstr>91443f7c-eefc-48b6-9946-a96937f65fc0</vt:lpwstr>
  </property>
  <property fmtid="{D5CDD505-2E9C-101B-9397-08002B2CF9AE}" pid="11" name="ScaleCrop">
    <vt:bool>0</vt:bool>
  </property>
  <property fmtid="{D5CDD505-2E9C-101B-9397-08002B2CF9AE}" pid="12" name="ShareDoc">
    <vt:bool>0</vt:bool>
  </property>
</Properties>
</file>