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</w:t>
      </w:r>
      <w:r>
        <w:rPr/>
        <w:drawing>
          <wp:inline distT="0" distB="0" distL="0" distR="0">
            <wp:extent cx="944245" cy="1099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MUNE DI VENEZ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IREZIONE: </w:t>
      </w:r>
      <w:bookmarkStart w:id="0" w:name="PROPONENTE"/>
      <w:bookmarkEnd w:id="0"/>
      <w:r>
        <w:rPr>
          <w:sz w:val="28"/>
          <w:szCs w:val="28"/>
        </w:rPr>
        <w:t>DIREZIONE SERVIZI AMMINISTRATIVI E AFFARI GENERAL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TERMINAZIONE DEL DIRIGENT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GGETTO: </w:t>
      </w:r>
      <w:bookmarkStart w:id="1" w:name="OGGETTO"/>
      <w:bookmarkEnd w:id="1"/>
      <w:r>
        <w:rPr>
          <w:sz w:val="28"/>
          <w:szCs w:val="28"/>
        </w:rPr>
        <w:t>SEDI.GEDI.001-002-003-004. Economia prenotazioni di spesa Determinazione Dirigenziale 2210 del 09/10/2023 di indizione procedura di gara aperta ad evidenza pubblica per l’affidamento triennale 2024/2027 del servizio a ridotto impatto ambientale di pulizia e fornitura di prodotti igiene personale  edifici comunali siti nel Comune di Venezia. Determinazione a contrarre ai sensi dell’art. 17 c.1 del DLgs n.  36/2023 e nuove prenotazioni di spesa bilanci 2024 – 2025 – 2026 e 202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Proposta di determinazione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PDD</w:t>
      </w:r>
      <w:r>
        <w:rPr>
          <w:sz w:val="28"/>
          <w:szCs w:val="28"/>
        </w:rPr>
        <w:t>) n.</w:t>
        <w:tab/>
        <w:t xml:space="preserve"> </w:t>
      </w:r>
      <w:bookmarkStart w:id="2" w:name="NUMERO_PROPOSTA"/>
      <w:bookmarkEnd w:id="2"/>
      <w:r>
        <w:rPr>
          <w:sz w:val="28"/>
          <w:szCs w:val="28"/>
        </w:rPr>
        <w:t>2640</w:t>
        <w:tab/>
        <w:tab/>
        <w:t xml:space="preserve">del </w:t>
      </w:r>
      <w:bookmarkStart w:id="3" w:name="DATA_PROPOSTA"/>
      <w:bookmarkEnd w:id="3"/>
      <w:r>
        <w:rPr>
          <w:sz w:val="28"/>
          <w:szCs w:val="28"/>
        </w:rPr>
        <w:t>14/11/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Determinazione (DD)</w:t>
      </w:r>
      <w:r>
        <w:rPr>
          <w:sz w:val="28"/>
          <w:szCs w:val="28"/>
        </w:rPr>
        <w:t xml:space="preserve"> </w:t>
        <w:tab/>
        <w:tab/>
        <w:t xml:space="preserve">      n.</w:t>
        <w:tab/>
      </w:r>
      <w:bookmarkStart w:id="4" w:name="NUMERO_REPERTORIO"/>
      <w:bookmarkEnd w:id="4"/>
      <w:r>
        <w:rPr>
          <w:sz w:val="28"/>
          <w:szCs w:val="28"/>
        </w:rPr>
        <w:t>2580</w:t>
        <w:tab/>
        <w:tab/>
        <w:t xml:space="preserve">del </w:t>
      </w:r>
      <w:bookmarkStart w:id="5" w:name="DATA_REPERTORIO"/>
      <w:bookmarkEnd w:id="5"/>
      <w:r>
        <w:rPr>
          <w:sz w:val="28"/>
          <w:szCs w:val="28"/>
        </w:rPr>
        <w:t>22/11/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Fascicolo</w:t>
      </w:r>
      <w:r>
        <w:rPr>
          <w:sz w:val="28"/>
          <w:szCs w:val="28"/>
        </w:rPr>
        <w:t xml:space="preserve">  </w:t>
      </w:r>
      <w:bookmarkStart w:id="6" w:name="FASCICOLO"/>
      <w:bookmarkEnd w:id="6"/>
      <w:r>
        <w:rPr>
          <w:sz w:val="28"/>
          <w:szCs w:val="28"/>
        </w:rPr>
        <w:t>2023.I/5/1.15  "gestione appalto cleaning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------------------------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l dispositivo atto è stato firmato digitalmente ai sensi del Codice delle Amministrazioni Digitali (D. Lgs. 82/2005 e successive modifiche) da </w:t>
      </w:r>
      <w:bookmarkStart w:id="7" w:name="DISPOSITIVO_FIRMATARIO"/>
      <w:bookmarkEnd w:id="7"/>
      <w:r>
        <w:rPr>
          <w:sz w:val="28"/>
          <w:szCs w:val="28"/>
        </w:rPr>
        <w:t xml:space="preserve">Bellotto Andrea, in data </w:t>
      </w:r>
      <w:bookmarkStart w:id="8" w:name="DATA_FIRMA_DISPOSITIVO"/>
      <w:bookmarkEnd w:id="8"/>
      <w:r>
        <w:rPr>
          <w:sz w:val="28"/>
          <w:szCs w:val="28"/>
        </w:rPr>
        <w:t>16/11/202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Il visto di regolarità contabile è stato firmato digitalmente ai sensi del Codice delle Amministrazioni Digitali (D. Lgs. 82/2005 e successive modifiche) da </w:t>
      </w:r>
      <w:bookmarkStart w:id="9" w:name="CONTABILE_FIRMATARIO"/>
      <w:bookmarkEnd w:id="9"/>
      <w:r>
        <w:rPr>
          <w:sz w:val="28"/>
          <w:szCs w:val="28"/>
        </w:rPr>
        <w:t xml:space="preserve">Vio Barbara, in data </w:t>
      </w:r>
      <w:bookmarkStart w:id="10" w:name="DATA_FIRMA_CONTABILE"/>
      <w:bookmarkEnd w:id="10"/>
      <w:r>
        <w:rPr>
          <w:sz w:val="28"/>
          <w:szCs w:val="28"/>
        </w:rPr>
        <w:t>17/11/2023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3:44:00Z</dcterms:created>
  <dc:creator>de232985</dc:creator>
  <dc:description/>
  <cp:keywords/>
  <dc:language>en-US</dc:language>
  <cp:lastModifiedBy>rr535773</cp:lastModifiedBy>
  <cp:lastPrinted>2009-12-02T12:51:00Z</cp:lastPrinted>
  <dcterms:modified xsi:type="dcterms:W3CDTF">2023-11-24T09:25:00Z</dcterms:modified>
  <cp:revision>19</cp:revision>
  <dc:subject/>
  <dc:title> </dc:title>
</cp:coreProperties>
</file>