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1843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56196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COGNOME         LUOGO  E  DATA  DI NASCITA           RESIDENZA              CODICE FISCALE             CARICA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COGNOME         LUOGO  E  DATA  DI NASCITA           RESIDENZA              CODICE FISCALE             CARICA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</w:t>
      </w:r>
      <w:r>
        <w:rPr>
          <w:b/>
          <w:bCs/>
          <w:sz w:val="32"/>
          <w:szCs w:val="32"/>
        </w:rPr>
        <w:t>)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COGNOME         LUOGO  E  DATA  DI NASCITA           RESIDENZA              CODICE FISCALE             CARICA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COGNOME         LUOGO  E  DATA  DI NASCITA           RESIDENZA              CODICE FISCALE             CARICA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COGNOME         LUOGO  E  DATA  DI NASCITA           RESIDENZA              CODICE FISCALE             CARICA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COGNOME         LUOGO  E  DATA  DI NASCITA           RESIDENZA              CODICE FISCALE             CARICA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COGNOME         LUOGO  E  DATA  DI NASCITA           RESIDENZA              CODICE FISCALE             CARICA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COGNOME         LUOGO  E  DATA  DI NASCITA           RESIDENZA              CODICE FISCALE             CARICA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</w:t>
      </w:r>
      <w:r>
        <w:rPr>
          <w:rFonts w:cs="Arial" w:ascii="Arial" w:hAnsi="Arial"/>
          <w:b/>
          <w:bCs/>
          <w:color w:val="000000"/>
          <w:sz w:val="28"/>
          <w:szCs w:val="23"/>
          <w:highlight w:val="green"/>
        </w:rPr>
        <w:t>)</w:t>
      </w:r>
      <w:r>
        <w:rPr>
          <w:rFonts w:cs="Arial" w:ascii="Arial" w:hAnsi="Arial"/>
          <w:b/>
          <w:bCs/>
          <w:color w:val="000000"/>
          <w:sz w:val="40"/>
          <w:szCs w:val="32"/>
          <w:highlight w:val="green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COGNOME         LUOGO  E  DATA  DI NASCITA           RESIDENZA              CODICE FISCALE             CARICA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COGNOME         LUOGO  E  DATA  DI NASCITA           RESIDENZA              CODICE FISCALE             CARICA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COGNOME         LUOGO  E  DATA  DI NASCITA           RESIDENZA              CODICE FISCALE             CARICA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COGNOME         LUOGO  E  DATA  DI NASCITA           RESIDENZA              CODICE FISCALE             CARICA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*, i procuratori generali, i procuratori speciali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e, solo nel caso di INFORMAZIONI ANTIMAFIA, anche de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  <w:highlight w:val="green"/>
        </w:rPr>
        <w:t>***</w:t>
      </w:r>
      <w:r>
        <w:rPr>
          <w:rFonts w:cs="Arial" w:ascii="Arial" w:hAnsi="Arial"/>
          <w:b/>
          <w:color w:val="000000"/>
          <w:highlight w:val="green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e il socio di maggioranza è una persona giuridica devono essere riportate anche le complete generalità del presidente del CdA/amministratore delegato, consiglieri, procuratori, procuratori speciali e  del collegio sindacale (sindaci effettivi e sindaci supplenti)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e,  solo nel caso di INFORMAZIONI ANTIMAFIA, anche dei loro familiari conviventi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ind w:left="-426" w:right="-710" w:hanging="0"/>
        <w:contextualSpacing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Nel caso d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Società consortili o di Consorzi</w:t>
      </w:r>
      <w:r>
        <w:rPr>
          <w:rFonts w:cs="Arial" w:ascii="Arial" w:hAnsi="Arial"/>
          <w:b/>
          <w:color w:val="000000"/>
          <w:sz w:val="20"/>
          <w:szCs w:val="20"/>
        </w:rPr>
        <w:t>, la richiesta è integrata con: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chiarazione del rappresentante legale dalla quale risultino ciascuno dei consorziati che nei consorzi e nelle società consortili detenga una partecipazione superiore al 10% oppure detenga una partecipazione inferiore al 10% e che abbia stipulato un patto parasociale riferibile ad una partecipazione pari o superiore al 10% ed ai soci o consorziati per conto dei quali le società consortili o i consorzi operino in modo esclusivo nel confronti della P.A.; </w:t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pia delle dichiarazioni sostitutive di iscrizione alla C.C.I.A.A. riferite alle suddette società consorziate; </w:t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chiarazione sostitutiva redatta dai soggetti di cui all' art. 85 del D. Lgs. 159/2011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solo nel caso di INFORMAZIONI ANTIMAFIA, anche dei loro familiari conviventi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4:00Z</dcterms:created>
  <dc:creator/>
  <dc:description/>
  <dc:language>en-US</dc:language>
  <cp:lastModifiedBy>D'Amico Apollonia</cp:lastModifiedBy>
  <cp:lastPrinted>2018-11-07T11:19:00Z</cp:lastPrinted>
  <dcterms:modified xsi:type="dcterms:W3CDTF">2018-11-07T10:20:00Z</dcterms:modified>
  <cp:revision>3</cp:revision>
  <dc:subject/>
  <dc:title/>
</cp:coreProperties>
</file>