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. 497/2024</w:t>
      </w:r>
    </w:p>
    <w:p>
      <w:pPr>
        <w:pStyle w:val="Normal"/>
        <w:autoSpaceDE w:val="false"/>
        <w:spacing w:lineRule="auto" w:line="360"/>
        <w:ind w:left="4248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. N. 5   Attestato di sopralluogo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CEDURA APERTA PER L’ AFFIDAMENTO DEL SERVIZIO DI PULIZIA, SANIFICAZIONE, FACCHINAGGIO E MANUTENZIONE DELLE AREE VERDI DELL’AZIENDA, PER LE STRUTTURE SOCIO SANITARIE AMMINISTRATE DALL’AZIENDA DI SERVIZI ALLA PERSONA ISTITUTI MILANESI E MARTINITT E STELLINE E PIO ALBERGO TRIVULZIO, SITE A MILANO E A MERATE (LC), PER LA DURATA DI 36 MESI,  DA ESPLETARSI MEDIANTE PIATTAFORMA TELEMATICA SINTEL ( CIG B6796965F9)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LL’</w:t>
      </w:r>
      <w:r>
        <w:rPr>
          <w:rFonts w:cs="Calibri" w:ascii="Calibri" w:hAnsi="Calibri"/>
          <w:b/>
          <w:caps/>
          <w:sz w:val="22"/>
          <w:szCs w:val="22"/>
        </w:rPr>
        <w:t>Azienda di Servizi alla Person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ISTITUTI MILANESI MARTINITT E STELLINE E PIO ALBERGO TRIVULZIO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Via Antonio Tolomeo Trivulzio, 15 - 20146 Milan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TESTATO DI SOPRALLUO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SSO </w:t>
      </w:r>
      <w:r>
        <w:rPr>
          <w:rFonts w:cs="Calibri" w:ascii="Calibri" w:hAnsi="Calibri"/>
          <w:sz w:val="22"/>
          <w:szCs w:val="22"/>
        </w:rPr>
        <w:t>(indicare la Struttura di riferiment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  in qualità di funzionario munito apposita delega da parte del legale rappresentante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si recato/a presso la struttura in oggetto e di aver preso atto e di essere edotto delle condizioni, nessuna esclusa, relative all’appalto in ogg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di aver preso direttamente visione e conoscenza, mediante l’intervenuto sopralluogo facoltativo, presso gli edifici e gli impianti della Struttura sunnominata, alla presenza del Referente della Stazione Appaltante, di tutte le condizioni, stati e luoghi indicati dei Documenti di Gara, esaminando gli aspetti relativi alle condizioni strutturali e logistiche in cui deve svolgersi l’appalto, nonché di tutte le circostanze generali e particolari che possono influire sulla determinazione dei prezzi e sulla quantificazione dell’offerta, di cui si obbliga a tenere conto ai fini della corretta formulazione della stess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ad esito della verifica dello stato dei luoghi, nulla ha da eccepire in ordine a tutti gli elementi dedotti nella documentazione di gara che dichiara di accettare integralmente senza riserva alc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</w:t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a ditt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Il legale rappresentante/amministratore/altro (per soggetti diversi dal legale rappresentante unire apposita delega)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a Stazione Appaltante – ASP I.M.M.e S. e P.A.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presente documento sarà compilato e sottoscritto in sede di sopralluogo, in contraddittorio fra le parti ai sensi di legge e di regolamentazione di gara, del ché si chiede di presentarsi allo stesso muniti del presente modul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.B. Alla presente dichiarazione deve essere allegata, copia fotostatica di un documento di identità in corso di validità del soggetto firmatario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.B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gni pagina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el presente modulo dovrà essere corredato d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timbro della società e sigla del legale rappresentante/procurator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Qualora la documentazione venga sottoscritta dal “procuratore/i” della società dovrà essere allegata copia della relativa procura notarile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(GENERALE O SPECIALE) o altro documento da cui evincere i poteri di rappresentanz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38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iondi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>
        <w:rFonts w:ascii="Biondi;Calibri" w:hAnsi="Biondi;Calibri" w:cs="Arial"/>
        <w:b/>
        <w:b/>
        <w:bCs/>
        <w:sz w:val="16"/>
        <w:szCs w:val="16"/>
      </w:rPr>
    </w:pPr>
    <w:r>
      <w:rPr>
        <w:rFonts w:cs="Arial" w:ascii="Biondi;Calibri" w:hAnsi="Biondi;Calibri"/>
        <w:b/>
        <w:bCs/>
        <w:sz w:val="16"/>
        <w:szCs w:val="16"/>
      </w:rPr>
      <w:t xml:space="preserve">ASP IMMeS e PAT                                                      </w:t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/>
    </w:pPr>
    <w:r>
      <w:rPr>
        <w:rFonts w:cs="Calibri" w:ascii="Calibri" w:hAnsi="Calibri"/>
        <w:sz w:val="18"/>
        <w:szCs w:val="18"/>
      </w:rPr>
      <w:t>Via Trivulzio 15, 20146 Milano   Tel. 02.4029.1</w:t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-mail   ufficio.protocollo@pioalbergotrivulzio.it</w:t>
      <w:tab/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EC       ufficio.protocollo@pioalbergotrivulzio.legalmail.it</w:t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odice Fiscale/Partita IVA: 04137830966</w:t>
    </w:r>
  </w:p>
  <w:p>
    <w:pPr>
      <w:pStyle w:val="Footer"/>
      <w:tabs>
        <w:tab w:val="left" w:pos="180" w:leader="none"/>
        <w:tab w:val="center" w:pos="4819" w:leader="none"/>
        <w:tab w:val="right" w:pos="9638" w:leader="none"/>
      </w:tabs>
      <w:jc w:val="both"/>
      <w:rPr/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0325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2565</wp:posOffset>
          </wp:positionH>
          <wp:positionV relativeFrom="paragraph">
            <wp:posOffset>-43180</wp:posOffset>
          </wp:positionV>
          <wp:extent cx="2402840" cy="882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8:00Z</dcterms:created>
  <dc:creator>laura parrotta</dc:creator>
  <dc:description/>
  <cp:keywords/>
  <dc:language>en-US</dc:language>
  <cp:lastModifiedBy>Susanna Berretta</cp:lastModifiedBy>
  <cp:lastPrinted>2024-04-04T11:08:00Z</cp:lastPrinted>
  <dcterms:modified xsi:type="dcterms:W3CDTF">2025-04-11T14:43:00Z</dcterms:modified>
  <cp:revision>8</cp:revision>
  <dc:subject/>
  <dc:title>PROCEDURA APERTA PER LA FORNITURA DI ARREDI E LETTI OCCORRENTI ALLE R</dc:title>
</cp:coreProperties>
</file>